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8.07.2022                                                                                            № ЦМ-12/420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bookmarkStart w:id="0" w:name="tp56"/>
      <w:bookmarkEnd w:id="0"/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07.07.2022 № 16/1-11-2568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56 </w:t>
      </w:r>
      <w:r>
        <w:rPr>
          <w:rFonts w:cs="Arial" w:ascii="Arial" w:hAnsi="Arial"/>
          <w:color w:val="000000"/>
          <w:sz w:val="18"/>
          <w:szCs w:val="18"/>
        </w:rPr>
        <w:t>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К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5 раздела 2 приложения 3 ТП СНГ на 2022 фрахтовый год дополнить пунктом 15.13.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15.13. С 01.07. 2022 по 30.09.2022 (включительно) при перевозке грузов, перечисленных ниже, плата исчисляется с применением следующих коэффициентов: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u w:val="single"/>
        </w:rPr>
        <w:t>1.При транзитных перевозках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8529"/>
        <w:gridCol w:w="426"/>
      </w:tblGrid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частке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ерхетяка – Акяйл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и в обратном направлении (кроме алюминия, глинозема) в приватных вагонах (не принадлежащих перевозчику) и контейнерах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5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/п Акяйл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(кроме участка Серхетяка – Акяйла и в обратном направлении) (кроме алюминия, глинозема) в вагонах (независимо от их принадлежности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/п Серхетя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(кроме участков Серхетяка-Акяйла-Серхетяка и Серхетяка – Имамназар) (кроме нефтепродуктов, перевозимых в цистернах, алюминия, глинозема) в приватных вагонах (не принадлежащих перевозчику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частке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ерхетяка – Имамназа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(кроме нефтепродуктов, перевозимых в цистернах, алюминия, глинозема) в вагонах (не зависимо от их принадлежности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частка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арахс – Серхетабад, Сарахс – Имамназар,         Сарахс – Разъезд 16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(кроме алюминия и глинозема) в приватных вагонах (не принадлежащих перевозчику) назначением в Афганистан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8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частка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 – Фара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 – Тахиата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вагонах (кроме нефтепродуктов, перевозимых в цистернах, алюминия, глинозема) назначением на станции Узбекистана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частке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арахс – Фара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(кроме нефтепродуктов, перевозимых в цистернах, алюминия, глинозема) в приватных вагонах (не принадлежащих перевозчику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частка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 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/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 I порт (перевалка)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 I паром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ерхетабад, Имамназар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лее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Афганистан (кроме нефтепродуктов, перевозимых в цистернах (за исключением сжиженного газа ГНГ 2711), алюминия, глинозема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частке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Фарап – Сарах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приватных вагонах (не принадлежащих перевозчику) серы комовой технической (ГНГ 2503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женых (кроме грузов: алюминий, глинозем) и порожни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контейнеров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на всех транзитных участках ТРК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транзитных участка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арахс – Разъезд 16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–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арах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 – Разъезд 161 – Туркменбаш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вагонах и контейнерах грузов (кроме перевозимых в цистернах нефтепродуктов, алюминия, глинозема) из/в Таджикистан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8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/п Сарахс, Артык, Акяйл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рефрижераторных вагонах, переоборудованных в крытые вагоны, принадлежности ТРК              (код 67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.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u w:val="single"/>
        </w:rPr>
        <w:t>2.При импортных  перевозках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8629"/>
        <w:gridCol w:w="426"/>
      </w:tblGrid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/п Акяйл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(кроме алюминия, глинозема) в вагонах (независимо от их принадлежности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/п Серхетя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пшеницы (ГНГ 1001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 I порт (перевалка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вагонах и контейнерах (не зависимо от принадлежности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/п Сарахс, Артык, Акяйл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рефрижераторных вагонах, переоборудованных в крытые вагоны, принадлежности ТРК (67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.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u w:val="single"/>
        </w:rPr>
        <w:t>3.При экспортных перевозках (за исключением условий поставки DAF)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8629"/>
        <w:gridCol w:w="426"/>
      </w:tblGrid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жены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контейнеров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50;</w:t>
            </w:r>
          </w:p>
        </w:tc>
      </w:tr>
      <w:tr>
        <w:trPr/>
        <w:tc>
          <w:tcPr>
            <w:tcW w:w="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90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иэтилена (ГНГ 3901) и полипропилена (ГНГ 3902):</w:t>
            </w:r>
          </w:p>
        </w:tc>
      </w:tr>
      <w:tr>
        <w:trPr/>
        <w:tc>
          <w:tcPr>
            <w:tcW w:w="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в приватных вагонах (не принадлежащих перевозчику) со станций погрузк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 1 (754505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Янгыджа (754276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50;</w:t>
            </w:r>
          </w:p>
        </w:tc>
      </w:tr>
      <w:tr>
        <w:trPr/>
        <w:tc>
          <w:tcPr>
            <w:tcW w:w="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при всех прочих перевозках указанных грузов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;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ы (ГНГ 2503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со станций погрузки ТРК во всех направлениях (кроме направления Самандепе и Солтанбент через Сарахс эксп) независимо от принадлежности подвижного состава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50;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обрений калийных (ГНГ 3104-3105), карбамида (ГНГ 3102), цемента (ГНГ 3816, 2523), стекла (ГНГ 7003-7005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50;</w:t>
            </w:r>
          </w:p>
        </w:tc>
      </w:tr>
      <w:tr>
        <w:trPr/>
        <w:tc>
          <w:tcPr>
            <w:tcW w:w="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тума нефтяного (ГНГ 2713) производства ТКНПЗ в приватных вагонах (не принадлежащих перевозчику):  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при загрузке вагона до 50 тонн (включительно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50;</w:t>
            </w:r>
          </w:p>
        </w:tc>
      </w:tr>
      <w:tr>
        <w:trPr/>
        <w:tc>
          <w:tcPr>
            <w:tcW w:w="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при загрузке вагона свыше 50 тонн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.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лых нефтепродуктов (бензин ГНГ 2722-2726) производства Ахалского НПЗ со станции погрузк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ухыбелен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направлении Серхетабад эксп, Имамназар эксп далее в Афганистан в вагонах независимо от их принадлежности; в направлении Туркменбаши - в приватных вагонах (не принадлежащих перевозчику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50;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.</w:t>
            </w:r>
          </w:p>
        </w:tc>
        <w:tc>
          <w:tcPr>
            <w:tcW w:w="8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лых нефтепродуктов (бензин и топливо авиационное ГНГ 2722-2726, керосин ГНГ 2732, топливо дизельное ГНГ 2741) производства Сейдинского НПЗ со станции погрузк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ейд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Туркменбашинского НПЗ со станции погрузк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 II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производства Ахалского НПЗ со станции погрузки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Рухыбелент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 всех направлениях (кроме указанных в пункте 3.6 настоящей таблицы) в приватных вагонах (не принадлежащих перевозчику)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.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                           Анатолий БОНДАР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                                Валерий ТКАЧЕ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6:52:00Z</dcterms:created>
  <dc:creator>Sema</dc:creator>
  <dc:description/>
  <cp:keywords/>
  <dc:language>en-US</dc:language>
  <cp:lastModifiedBy>Sema</cp:lastModifiedBy>
  <dcterms:modified xsi:type="dcterms:W3CDTF">2022-07-12T16:53:00Z</dcterms:modified>
  <cp:revision>1</cp:revision>
  <dc:subject/>
  <dc:title>08</dc:title>
</cp:coreProperties>
</file>